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258445</wp:posOffset>
                </wp:positionV>
                <wp:extent cx="5476240" cy="381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81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3 – Dešťová kanalizace a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é profily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dešťových přípojek 1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dešťových přípojek 2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Podélné profily dešťových přípojek 3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Podélné profily napojení uličních vpustí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8</w:t>
                              <w:tab/>
                              <w:t>Vzorová kanalizační šacht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9</w:t>
                              <w:tab/>
                              <w:t>Vzorové napojení uliční vpusti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300.65pt;mso-wrap-distance-left:9.05pt;mso-wrap-distance-right:9.05pt;mso-wrap-distance-top:0pt;mso-wrap-distance-bottom:0pt;margin-top:-20.35pt;mso-position-vertical-relative:text;margin-left:0.0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3 – Dešťová kanalizace a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é profily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dešťových přípojek 1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dešťových přípojek 2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Podélné profily dešťových přípojek 3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Podélné profily napojení uličních vpustí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8</w:t>
                        <w:tab/>
                        <w:t>Vzorová kanalizační šacht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9</w:t>
                        <w:tab/>
                        <w:t>Vzorové napojení uliční vpusti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065</wp:posOffset>
                </wp:positionV>
                <wp:extent cx="5476240" cy="3818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81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3 – Dešťová kanalizace a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é profily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dešťových přípojek 1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dešťových přípojek 2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Podélné profily dešťových přípojek 3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Podélné profily napojení uličních vpustí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é uložení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8</w:t>
                              <w:tab/>
                              <w:t>Vzorová kanalizační šacht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9</w:t>
                              <w:tab/>
                              <w:t>Vzorové napojení uliční vpusti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300.65pt;mso-wrap-distance-left:9.05pt;mso-wrap-distance-right:9.05pt;mso-wrap-distance-top:0pt;mso-wrap-distance-bottom:0pt;margin-top:0.95pt;mso-position-vertical-relative:text;margin-left:0.0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3 – Dešťová kanalizace a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é profily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dešťových přípojek 1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dešťových přípojek 2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Podélné profily dešťových přípojek 3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Podélné profily napojení uličních vpustí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é uložení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8</w:t>
                        <w:tab/>
                        <w:t>Vzorová kanalizační šacht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9</w:t>
                        <w:tab/>
                        <w:t>Vzorové napojení uliční vpusti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2</cp:lastModifiedBy>
  <cp:lastPrinted>2018-07-26T07:30:00Z</cp:lastPrinted>
  <dcterms:modified xsi:type="dcterms:W3CDTF">2022-02-14T05:16:00Z</dcterms:modified>
  <cp:revision>25</cp:revision>
  <dc:subject/>
  <dc:title>SEZNAM  DOKUMENTACE</dc:title>
</cp:coreProperties>
</file>